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81054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76326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0134448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774956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808102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6265808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